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ники и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КОНТРО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исциплина</w:t>
        <w:tab/>
        <w:tab/>
        <w:tab/>
        <w:t>Методика преподванаия информатик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пециальность</w:t>
        <w:tab/>
        <w:tab/>
        <w:tab/>
        <w:t>050602 Инфор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Форма обучения</w:t>
        <w:tab/>
        <w:tab/>
        <w:tab/>
        <w:t>за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урс</w:t>
        <w:tab/>
        <w:tab/>
        <w:tab/>
        <w:tab/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сокращенной образовате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базе среднего профессион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зработчик</w:t>
        <w:tab/>
        <w:tab/>
        <w:tab/>
        <w:tab/>
        <w:t>Таныкпаева Б.Е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еподавател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, 2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ка контрольных работ составлена Таныкпаевой Б.Е., преподавателем кафедры электроники и вычислительной тех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2009г.</w:t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рекомендована на заседании кафедры электроники и вычисли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и от 28.08.2009г. протокол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</w:t>
        <w:tab/>
        <w:tab/>
        <w:tab/>
        <w:tab/>
        <w:tab/>
        <w:tab/>
        <w:tab/>
        <w:tab/>
        <w:t>С.Кудубае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4"/>
          <w:szCs w:val="24"/>
        </w:rPr>
        <w:t>Дисциплина</w:t>
      </w:r>
      <w:r>
        <w:rPr>
          <w:color w:val="000000"/>
          <w:sz w:val="24"/>
          <w:szCs w:val="24"/>
        </w:rPr>
        <w:t xml:space="preserve"> «Методика преподавания информатики» </w:t>
      </w:r>
      <w:r>
        <w:rPr>
          <w:color w:val="000000"/>
          <w:spacing w:val="5"/>
          <w:sz w:val="24"/>
          <w:szCs w:val="24"/>
        </w:rPr>
        <w:t>является  компонентом по выбору и относится к циклу базовых дисциплин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 дисциплины касается основных аспектов преподавания информатики в современных условиях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Практические занятия подразумевают приобретение навыков  планирования уроков, разработки планов традиционных и нетрадиционных форм уроков, разработки обучающих и контролирующих программ, тестов, контрольных работ, разработки внеурочных занятий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Цели и задачи дисциплины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накомить студентов с современной концепцией многоэтапного непрерывного обучения информатик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ь и углубить общее представление о путях и перспективах глобальной информатизации в сфере образования;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ить студента самостоятельной разработке методик, поурочного и тематического планирования, конспектов уроков, методическому творчеству на основе обобщенного опыта передовой педагогической деятельно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ить навыки грамотного изложения материала занятий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тематические планы и конспекты уроков для различны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делов курсов информатики (пропедевтического,  базового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фильного);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товить демонстрационные электронные дидактические материалы 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рокам, моделировать и анализировать урок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контрольные работы различного уровня, разрабатывать тесты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современные информационные технологии проведения уроков информатик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различные педагогические технологии при проведении уроков информатик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</w:tabs>
        <w:spacing w:lineRule="auto" w:line="36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ть и разрабатывать внеурочные занятия по информатике (кружковая, факультативная и работа с одаренными детьми).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вариант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став программного обеспечения кабинет вычислительной техники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42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е вопросы методики преподавания информатики. 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/>
      </w:pPr>
      <w:r>
        <w:rPr>
          <w:sz w:val="24"/>
          <w:szCs w:val="24"/>
        </w:rPr>
        <w:t>Методика преподавания темы «</w:t>
      </w:r>
      <w:r>
        <w:rPr>
          <w:color w:val="000000"/>
          <w:sz w:val="24"/>
          <w:szCs w:val="24"/>
        </w:rPr>
        <w:t xml:space="preserve">Основы алгоритмизации».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вариант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нформатика как наука и учебный предмет в средней школ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проверки и оценки результатов обучения.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етодика преподавания тем Презентации PowerPoint и работа в программе PageMaker </w:t>
      </w:r>
    </w:p>
    <w:p>
      <w:pPr>
        <w:pStyle w:val="Normal"/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валификационные требования к учителю информатик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42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педевтический, базовый и профильный этапы овладения основами информатики в процессе обучения в школе.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ка преподавания темы «</w:t>
      </w:r>
      <w:r>
        <w:rPr>
          <w:color w:val="000000"/>
          <w:sz w:val="24"/>
          <w:szCs w:val="24"/>
        </w:rPr>
        <w:t xml:space="preserve">Основы объектно-ориентированного программирования».  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Цели преподавания курса информатики в средней школе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42" w:leader="none"/>
        </w:tabs>
        <w:autoSpaceDE w:val="true"/>
        <w:jc w:val="both"/>
        <w:rPr/>
      </w:pPr>
      <w:r>
        <w:rPr>
          <w:color w:val="000000"/>
          <w:sz w:val="24"/>
          <w:szCs w:val="24"/>
        </w:rPr>
        <w:t>Требования к подготовке современного учителя информатики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преподавания тем «Информация. Информатика»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труктура, содержание, цели и задачи внеклассной работы по информатике.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бинет информатики, его оборудование и функциональное назначение.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преподавания темы «Базы данных». </w:t>
      </w:r>
    </w:p>
    <w:p>
      <w:pPr>
        <w:pStyle w:val="Normal"/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я, формы и методы проверки и оценки результатов обучения и контроля знаний учащихся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(санитарные, ТБ, пожарная безопасность), предъявляемые к кабинету информатики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преподавания темы «Развитие ВТ»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лияние психологии школьника на методику преподавания информатики на различных возрастных ступенях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занятий информатики.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ка преподавания темы «Принцип действия ПК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вариант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Школьный курс информатики - выполнения социального заказа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42" w:leader="none"/>
        </w:tabs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ы и методы проверки и контроля знаний учащихся.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преподавания темы «Устройство ПК». 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естандартные виды уроков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урочное планирование. 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Методика преподавания тем «Текстовые редакторы», «Электронные процессоры»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писание системы измерителей (тесты, устный опрос, контрольная работа и др.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и виды уроков. 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ка преподавания темы «Операционные системы и программное обеспечение» на различных этапах школьного образ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-вариан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андарт по основным содержательным линиям курс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autoSpaceDE w:val="true"/>
        <w:jc w:val="both"/>
        <w:rPr/>
      </w:pPr>
      <w:r>
        <w:rPr>
          <w:color w:val="000000"/>
          <w:sz w:val="24"/>
          <w:szCs w:val="24"/>
        </w:rPr>
        <w:t xml:space="preserve">Структура обучения информатике в средней общеобразовательной школе.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ка преподавания темы «Компьютерные вирусы и Архивация»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1. Профильное и углубленное изучение информатики. Назначение прикладных и элективных курсов.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Стандарт школьного образования по информатике и типовая программа.</w:t>
      </w:r>
    </w:p>
    <w:p>
      <w:pPr>
        <w:pStyle w:val="Normal"/>
        <w:widowControl/>
        <w:shd w:fill="FFFFFF" w:val="clear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 xml:space="preserve">Методика преподавания темы «Классификация ПК».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 xml:space="preserve">Состав программного обеспечения кабинета вычислительной техники. </w:t>
      </w:r>
      <w:r>
        <w:rPr>
          <w:sz w:val="24"/>
          <w:szCs w:val="24"/>
        </w:rPr>
        <w:t>Применение ПК в учебном процессе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еподавания в условиях профильного обучения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преподавания тем «Интернет» и «Web-программирование»</w:t>
      </w:r>
    </w:p>
    <w:p>
      <w:pPr>
        <w:pStyle w:val="Normal"/>
        <w:widowControl/>
        <w:shd w:fill="FFFFFF" w:val="clear"/>
        <w:autoSpaceDE w:val="true"/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-вариант</w:t>
      </w:r>
    </w:p>
    <w:p>
      <w:pPr>
        <w:pStyle w:val="Normal"/>
        <w:widowControl/>
        <w:shd w:fill="FFFFFF" w:val="clear"/>
        <w:autoSpaceDE w:val="true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Назначение и функции общеобразовательного стандарта в школе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и планирование внеурочных занятий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jc w:val="both"/>
        <w:rPr/>
      </w:pPr>
      <w:r>
        <w:rPr>
          <w:sz w:val="24"/>
          <w:szCs w:val="24"/>
        </w:rPr>
        <w:t xml:space="preserve">Методика преподавания тем «Текстовые редакторы», «Электронные процессоры». </w:t>
      </w:r>
    </w:p>
    <w:p>
      <w:pPr>
        <w:pStyle w:val="Normal"/>
        <w:widowControl/>
        <w:shd w:fill="FFFFFF" w:val="clear"/>
        <w:autoSpaceDE w:val="tru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вариант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jc w:val="both"/>
        <w:rPr/>
      </w:pPr>
      <w:r>
        <w:rPr>
          <w:color w:val="000000"/>
          <w:sz w:val="24"/>
          <w:szCs w:val="24"/>
        </w:rPr>
        <w:t>Использование современных педагогических технологий в преподавании информатики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акультативная и кружковая работа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ка преподавания темы «</w:t>
      </w:r>
      <w:r>
        <w:rPr>
          <w:color w:val="000000"/>
          <w:sz w:val="24"/>
          <w:szCs w:val="24"/>
        </w:rPr>
        <w:t xml:space="preserve">Основы объектно-ориентированного программирования».   </w:t>
      </w:r>
    </w:p>
    <w:p>
      <w:pPr>
        <w:pStyle w:val="Normal"/>
        <w:widowControl/>
        <w:shd w:fill="FFFFFF" w:val="clear"/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  <w:szCs w:val="24"/>
        </w:rPr>
        <w:t>Список рекомендуемой литератур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4"/>
          <w:szCs w:val="24"/>
        </w:rPr>
        <w:t xml:space="preserve">1. Малев В.В. Общая </w:t>
      </w:r>
      <w:r>
        <w:rPr>
          <w:bCs/>
          <w:color w:val="000000"/>
          <w:sz w:val="24"/>
          <w:szCs w:val="24"/>
        </w:rPr>
        <w:t>методика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подавания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нформатики</w:t>
      </w:r>
      <w:r>
        <w:rPr>
          <w:color w:val="000000"/>
          <w:sz w:val="24"/>
          <w:szCs w:val="24"/>
        </w:rPr>
        <w:t xml:space="preserve">: Учебное пособие. - Воронеж: ВГПУ, 2005. - 271 с. 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2. Лапчик М.П., Семакин И.Г., Хеннер Е. К.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етодика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подавания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нформатики</w:t>
      </w:r>
      <w:r>
        <w:rPr>
          <w:color w:val="000000"/>
          <w:sz w:val="24"/>
          <w:szCs w:val="24"/>
        </w:rPr>
        <w:t>.  Под общей ред. М.П.Лапчика. М,200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3. Фалина.И.Н. Выравнивающе-развивающая </w:t>
      </w:r>
      <w:r>
        <w:rPr>
          <w:bCs/>
          <w:color w:val="000000"/>
          <w:sz w:val="24"/>
          <w:szCs w:val="24"/>
        </w:rPr>
        <w:t>методика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еподавания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нформатики</w:t>
      </w:r>
      <w:r>
        <w:rPr>
          <w:color w:val="000000"/>
          <w:sz w:val="24"/>
          <w:szCs w:val="24"/>
        </w:rPr>
        <w:t>,    М.:"</w:t>
      </w:r>
      <w:r>
        <w:rPr>
          <w:bCs/>
          <w:color w:val="000000"/>
          <w:sz w:val="24"/>
          <w:szCs w:val="24"/>
        </w:rPr>
        <w:t>Информатика</w:t>
      </w:r>
      <w:r>
        <w:rPr>
          <w:color w:val="000000"/>
          <w:sz w:val="24"/>
          <w:szCs w:val="24"/>
        </w:rPr>
        <w:t>",2005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учно-методический журнал «Информатика и образование»</w:t>
      </w:r>
    </w:p>
    <w:p>
      <w:pPr>
        <w:pStyle w:val="Normal"/>
        <w:spacing w:lineRule="auto" w:line="360" w:before="75" w:after="0"/>
        <w:ind w:left="4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 http://www.fizmat.vspu.ru/books/catalog/book6.htm – 8,407 байт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  <w:u w:val="single"/>
        </w:rPr>
        <w:t xml:space="preserve">"Уроки и </w:t>
      </w:r>
      <w:r>
        <w:rPr>
          <w:bCs/>
          <w:color w:val="000000"/>
          <w:sz w:val="24"/>
          <w:szCs w:val="24"/>
          <w:u w:val="single"/>
        </w:rPr>
        <w:t>методика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Cs/>
          <w:color w:val="000000"/>
          <w:sz w:val="24"/>
          <w:szCs w:val="24"/>
          <w:u w:val="single"/>
        </w:rPr>
        <w:t>преподавания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Cs/>
          <w:color w:val="000000"/>
          <w:sz w:val="24"/>
          <w:szCs w:val="24"/>
          <w:u w:val="single"/>
        </w:rPr>
        <w:t>информатики</w:t>
      </w:r>
      <w:r>
        <w:rPr>
          <w:color w:val="000000"/>
          <w:sz w:val="24"/>
          <w:szCs w:val="24"/>
          <w:u w:val="single"/>
        </w:rPr>
        <w:t xml:space="preserve"> для учителей"    (economics.education..</w:t>
      </w:r>
      <w:r>
        <w:rPr>
          <w:color w:val="000000"/>
          <w:sz w:val="24"/>
          <w:szCs w:val="24"/>
        </w:rPr>
        <w:t>..http://subscribe.ru/catalog/economics.education.inf)</w:t>
      </w:r>
    </w:p>
    <w:p>
      <w:pPr>
        <w:pStyle w:val="Normal"/>
        <w:widowControl/>
        <w:autoSpaceDE w:val="true"/>
        <w:spacing w:lineRule="auto" w:line="360" w:before="280" w:after="28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7. Добудько Т.В. Формирование профессиональной компетентности учителя информатики в условиях информатизации образования. – Самара: Изд-во СамГПУ, 1999. </w:t>
      </w:r>
    </w:p>
    <w:p>
      <w:pPr>
        <w:pStyle w:val="Normal"/>
        <w:widowControl/>
        <w:autoSpaceDE w:val="true"/>
        <w:spacing w:lineRule="auto" w:line="360" w:before="280" w:after="280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 Пугач В.И. Технологии обучения будущих учителей информатики в педагогических институтах / Самарский гос. пед. ин-т, 1994. </w:t>
      </w:r>
    </w:p>
    <w:p>
      <w:pPr>
        <w:pStyle w:val="2"/>
        <w:spacing w:lineRule="auto" w:line="360" w:before="0" w:after="0"/>
        <w:ind w:firstLine="360"/>
        <w:rPr/>
      </w:pPr>
      <w:r>
        <w:rPr/>
        <w:t>9. Кулаков А.Г., Ландо С.К. Алгоритмика. Методичка. М: Дрофа, 1997. -192с</w:t>
      </w:r>
    </w:p>
    <w:p>
      <w:pPr>
        <w:pStyle w:val="Normal"/>
        <w:shd w:fill="FFFFFF" w:val="clear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>Макарова Н. В., Матвеев Л. А., Бройдо В. Л. и др. Информатика – М, 2003.</w:t>
      </w:r>
    </w:p>
    <w:p>
      <w:pPr>
        <w:pStyle w:val="Normal"/>
        <w:shd w:fill="FFFFFF" w:val="clear"/>
        <w:spacing w:lineRule="auto" w:line="36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11. Информатика / Под ред. С. В. Симоновича. - СПб., 2004.</w:t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оисеев А.В. Информатика. - М.: Академия, 1998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9"/>
        </w:tabs>
        <w:ind w:left="689" w:hanging="405"/>
      </w:pPr>
      <w:rPr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28:00Z</dcterms:created>
  <dc:creator>BalausaT</dc:creator>
  <dc:description/>
  <dc:language>en-US</dc:language>
  <cp:lastModifiedBy>BalausaT</cp:lastModifiedBy>
  <dcterms:modified xsi:type="dcterms:W3CDTF">2010-02-05T11:35:00Z</dcterms:modified>
  <cp:revision>6</cp:revision>
  <dc:subject/>
  <dc:title>МИНИСТЕРСТВО ОБРАЗОВАНИЯ И НАУКИ РЕСПУБЛИКИ КАЗАХСТАН</dc:title>
</cp:coreProperties>
</file>